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>Décompression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8"/>
          <w:szCs w:val="20"/>
          <w:u w:val="single"/>
          <w:lang w:val="en-US" w:eastAsia="en-US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1. Etude de cas (8 pts)</w:t>
      </w:r>
    </w:p>
    <w:p>
      <w:pPr>
        <w:pStyle w:val="TextBody"/>
        <w:jc w:val="left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  <w:t>A l'issu d'une séance d'entraînement à l'assistance gilet de 40 m lors d'un stage final préparatoire au niveau 3 organisé sous le soleil méditerranéen, un de vos moniteurs (homme de 45 ans, plongeurs depuis 19 ans, plus de 900 plongée, reconnu comme ne présentant pas de contre-indication à la pratique de la plongée par un médecin habilité) perd l'équilibre et n'arrive plus à se maintenir sur ses jambes quelques minutes après être remonté sur l'embarcation pneumatique.</w:t>
      </w:r>
    </w:p>
    <w:p>
      <w:pPr>
        <w:pStyle w:val="Normal"/>
        <w:autoSpaceDE w:val="false"/>
        <w:ind w:right="14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'équipe médicale du centre hospitalier diagnostique la présence d'un Foramen Ovale Perméable chez ce moniteur.</w:t>
      </w:r>
    </w:p>
    <w:p>
      <w:pPr>
        <w:pStyle w:val="Normal"/>
        <w:numPr>
          <w:ilvl w:val="0"/>
          <w:numId w:val="5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s sont les moyens de détection de ce shunt cardiaque ? (1 pt)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>Les techniques échographiques de dépistages :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>
          <w:rFonts w:ascii="Comic Sans MS" w:hAnsi="Comic Sans MS" w:cs="Comic Sans MS"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>l’échographie cardiaque trans-œsophagienne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>
          <w:rFonts w:ascii="Comic Sans MS" w:hAnsi="Comic Sans MS" w:cs="Comic Sans MS"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>l’échographie Doppler trans-crânienne au niveau de la tempe qui détecte le passage de bulles (sans pour autant identifier l’origine du shunt cardiaque ou pulmonaire</w:t>
      </w:r>
      <w:r>
        <w:rPr>
          <w:rFonts w:cs="Comic Sans MS" w:ascii="Comic Sans MS" w:hAnsi="Comic Sans MS"/>
          <w:b/>
          <w:bCs/>
          <w:i/>
          <w:iCs/>
          <w:color w:val="0000CC"/>
          <w:sz w:val="16"/>
          <w:szCs w:val="16"/>
        </w:rPr>
        <w:t>.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’est-ce que le Foramen Ovale ? (1 pt)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>Le Foramen Ovale, ou trou de Botal, est une particularité anatomique située sur la cloison inter auriculaire. C'est un clapet entre l'oreillette droite et l'oreillette gauche. Le flux sanguin passe à travers le foramen ovale lors de la vie intra utérine, et il se referme après la naissance.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iCs/>
          <w:color w:val="0000CC"/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xpliquer comment la présence de ce shunt joue un rôle favorisant dans l’ADD ? (2 pt)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 xml:space="preserve">La différence de pression entre oreillette gauche et oreillette droite est faible. Dans les conditions physiologiques, les pressions de l'oreillette gauche sont supérieures à celles de l'oreillette droite (donc pas de flux). Toute augmentation de pression intra thoracique risque d’entrainer une ouverture de ce foramen chez certaines personnes : toux, manoeuvre de Valsalva, ou effort musculaire avec blocage respiratoire. 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 xml:space="preserve">Les bulles veineuses passent alors au niveau de la circulation artérielle </w:t>
      </w:r>
      <w:r>
        <w:rPr>
          <w:rFonts w:eastAsia="Wingdings" w:cs="Wingdings" w:ascii="Wingdings" w:hAnsi="Wingdings"/>
          <w:i/>
          <w:iCs/>
          <w:color w:val="0000CC"/>
          <w:sz w:val="16"/>
          <w:szCs w:val="16"/>
        </w:rPr>
        <w:t></w:t>
      </w: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 xml:space="preserve"> ADD au niveau cérébral.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mic Sans MS" w:ascii="Comic Sans MS" w:hAnsi="Comic Sans MS"/>
          <w:b/>
          <w:sz w:val="16"/>
          <w:szCs w:val="16"/>
        </w:rPr>
        <w:t>Listez les facteurs favorisant l'ouverture du Foramen Ovale et exposez les mécanismes mis en cause dans cette ouverture ? (3 pts)</w:t>
      </w:r>
    </w:p>
    <w:p>
      <w:pPr>
        <w:pStyle w:val="Normal"/>
        <w:numPr>
          <w:ilvl w:val="0"/>
          <w:numId w:val="7"/>
        </w:numPr>
        <w:autoSpaceDE w:val="false"/>
        <w:rPr>
          <w:rFonts w:ascii="Comic Sans MS" w:hAnsi="Comic Sans MS" w:cs="Comic Sans MS"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 xml:space="preserve">Dans notre exemple : effort lors de la sortie de l'eau (remontée sur le pneumatique),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>Autre causes possibles : effort dans l'eau, gonflage gilet à la bouche, effort hors de l'eau (nage en surface, remontée du mouillage, etc… toute actions ayant pour conséquence une augmentation de la pression intra thoracique</w:t>
      </w:r>
      <w:r>
        <w:rPr>
          <w:rFonts w:cs="Comic Sans MS" w:ascii="Comic Sans MS" w:hAnsi="Comic Sans MS"/>
          <w:b/>
          <w:bCs/>
          <w:i/>
          <w:iCs/>
          <w:color w:val="0000CC"/>
          <w:sz w:val="16"/>
          <w:szCs w:val="16"/>
        </w:rPr>
        <w:t>.</w:t>
      </w:r>
    </w:p>
    <w:p>
      <w:pPr>
        <w:pStyle w:val="Normal"/>
        <w:numPr>
          <w:ilvl w:val="0"/>
          <w:numId w:val="7"/>
        </w:numPr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00CC"/>
          <w:sz w:val="16"/>
          <w:szCs w:val="16"/>
        </w:rPr>
        <w:t>A cela, s'ajoute le fait que l'immersion favorise le retour veineux et augmente donc, de ce fait, la pression intra auriculaire droite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Comic Sans MS" w:ascii="Comic Sans MS" w:hAnsi="Comic Sans MS"/>
          <w:bCs/>
          <w:i/>
          <w:iCs/>
          <w:color w:val="0000CC"/>
          <w:sz w:val="16"/>
          <w:szCs w:val="16"/>
        </w:rPr>
        <w:t>Le dépistage systématique du FOP n'est pas pratiqué dans le cadre de la visite de non contre-indication préalable à la pratique de la plongée loisir. Quels conseils donnez-vous à vos futurs encadrants pour qu'ils tiennent compte de cette donnée dans leur démarche d'enseignement ? (2 pts)</w:t>
      </w:r>
    </w:p>
    <w:p>
      <w:pPr>
        <w:pStyle w:val="Normal"/>
        <w:numPr>
          <w:ilvl w:val="0"/>
          <w:numId w:val="12"/>
        </w:numPr>
        <w:autoSpaceDE w:val="false"/>
        <w:ind w:left="720" w:right="-284" w:hanging="360"/>
        <w:rPr>
          <w:rFonts w:ascii="Comic Sans MS" w:hAnsi="Comic Sans MS" w:cs="Comic Sans MS"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 xml:space="preserve">On sait que le FOP est présent chez environ 30% de la population. Par ailleurs, il existe une corrélation entre la survenue d’un accident de type II et la présence d’un shunt droite-gauche, estimée à 1 cas pour 7500 plongées (d'après bilan annuel CNMP). </w:t>
      </w:r>
    </w:p>
    <w:p>
      <w:pPr>
        <w:pStyle w:val="Normal"/>
        <w:autoSpaceDE w:val="false"/>
        <w:ind w:left="360" w:right="-284" w:hanging="0"/>
        <w:rPr>
          <w:rFonts w:ascii="Comic Sans MS" w:hAnsi="Comic Sans MS" w:cs="Comic Sans MS"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ind w:left="644" w:right="-284" w:hanging="3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e dépistage systématique du FOP n'est pas pratiqué dans le cadre de la visite de non contre-indication préalable à la pratique de la plongée loisir. Quels conseils donnez-vous à vos futurs encadrants pour qu'ils tiennent compte de cette donnée dans leur démarche d'enseignement ? (1 pt)</w:t>
      </w:r>
    </w:p>
    <w:p>
      <w:pPr>
        <w:pStyle w:val="Normal"/>
        <w:autoSpaceDE w:val="false"/>
        <w:ind w:left="720" w:right="-284" w:hanging="0"/>
        <w:rPr>
          <w:rFonts w:ascii="Comic Sans MS" w:hAnsi="Comic Sans MS" w:cs="Comic Sans MS"/>
          <w:b/>
          <w:b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b/>
          <w:i/>
          <w:iCs/>
          <w:color w:val="0000CC"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rPr>
          <w:rFonts w:ascii="Comic Sans MS" w:hAnsi="Comic Sans MS" w:cs="Comic Sans MS"/>
          <w:i/>
          <w:i/>
          <w:iCs/>
          <w:color w:val="0000CC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CC"/>
          <w:sz w:val="16"/>
          <w:szCs w:val="16"/>
        </w:rPr>
        <w:t>S'il y avait détection préventive, il y aurait donc un grand nombre personnes contre indiquées qui n’auraient peut être jamais eu d’accident. Il est donc préférable d'enseigner les moyens d'éviter l'ouverture du FOP, même s'il est présent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i/>
          <w:iCs/>
          <w:color w:val="000000"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424" w:gutter="0" w:header="851" w:top="113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mic Sans MS" w:hAnsi="Comic Sans MS" w:cs="Comic Sans MS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sz w:val="1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2">
    <w:name w:val="Liste couleur - Accent 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2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2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2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8:00Z</dcterms:created>
  <dc:creator>tamp</dc:creator>
  <dc:description/>
  <cp:keywords/>
  <dc:language>en-US</dc:language>
  <cp:lastModifiedBy>Daniel</cp:lastModifiedBy>
  <cp:lastPrinted>2014-08-16T15:57:00Z</cp:lastPrinted>
  <dcterms:modified xsi:type="dcterms:W3CDTF">2014-11-13T08:50:00Z</dcterms:modified>
  <cp:revision>3</cp:revision>
  <dc:subject/>
  <dc:title>Le cadre réglementaire de l’activité</dc:title>
</cp:coreProperties>
</file>